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43800" cy="1065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5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2"/>
        </w:numPr>
        <w:ind w:left="141" w:firstLine="8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6-23T06:37:00Z</dcterms:modified>
  <cp:revision>31</cp:revision>
  <dc:subject/>
  <dc:title>Приложение</dc:title>
</cp:coreProperties>
</file>